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91795</wp:posOffset>
                </wp:positionH>
                <wp:positionV relativeFrom="paragraph">
                  <wp:posOffset>749300</wp:posOffset>
                </wp:positionV>
                <wp:extent cx="5304155" cy="689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6892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Setting Sail Activity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 xml:space="preserve">You must account for all of your crew before the tide goes out and leaves you stranded on the docks.  In order to check in everyone, you will “pass” a ball from one crew member to the next.  You must do this in under 7 seconds.  The ball must actually move from one person to the next.  </w:t>
                            </w:r>
                          </w:p>
                          <w:p>
                            <w:pPr>
                              <w:pStyle w:val="Framecontents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Good luck and happy sailing!!!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7.65pt;height:542.7pt;mso-wrap-distance-left:5.7pt;mso-wrap-distance-right:5.7pt;mso-wrap-distance-top:5.7pt;mso-wrap-distance-bottom:5.7pt;margin-top:59pt;mso-position-vertical-relative:text;margin-left:30.85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  <w:t>Setting Sail Activity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  <w:t xml:space="preserve">You must account for all of your crew before the tide goes out and leaves you stranded on the docks.  In order to check in everyone, you will “pass” a ball from one crew member to the next.  You must do this in under 7 seconds.  The ball must actually move from one person to the next.  </w:t>
                      </w:r>
                    </w:p>
                    <w:p>
                      <w:pPr>
                        <w:pStyle w:val="Framecontents"/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spacing w:before="0" w:after="120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  <w:t>Good luck and happy sailing!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80"/>
    <w:family w:val="roman"/>
    <w:pitch w:val="variable"/>
  </w:font>
  <w:font w:name="Traditional Arabic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59:57Z</dcterms:created>
  <dc:creator>Wayne Talley</dc:creator>
  <dc:description/>
  <dc:language>en-US</dc:language>
  <cp:lastModifiedBy/>
  <cp:lastPrinted>2011-02-16T11:05:00Z</cp:lastPrinted>
  <cp:revision>0</cp:revision>
  <dc:subject/>
  <dc:title/>
</cp:coreProperties>
</file>